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SU15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schaltbar - 30-50W - 3000,4000K - 3600-6500lm - 220-240V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schaltbar / flicker free), welches mit der Leuchte einfach über ein Stecksystem verbunden wird. Der Blendwert beträgt UGR kleiner 19 für 30, 32, 34, 36, 38, 40, 42W und UGR kleiner 22 für 44, 46, 48, 50W.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