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TU1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NG dimmbar über Phase - IP20 - 30W - 3000K - 3600lm - 220-240V/AC - 198-280V/DC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immbar über Phasenan- und abschnitt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