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BPTU62012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Einbaupanel - quad. - weiß - IP20 - 220-240V/AC/DC - IP20 - 27, 31, 35W - 3000, 4000K - 3500-4550lm - Phasendim. - UGR kleiner 1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OFFICIUM 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39434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2,6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Panel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8 – EFNL0014):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