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10UNI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nschlussleitung 15cm für COB LED-Strips - Uni-Color - 10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2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Anschlussleitung können COB LED-Strips ohne Löten neu eingespeist werden. Dank der flachen und schmalen Bauform kann die Anschlussleitung auch in Alu-Profilen verwendet werden. Die LED-Strips werden einfach in die Anschlussleitung eingeschoben. Die Anschlussleitung ist geeignet für Unicolor COB LED-Strips mit einer Platinenbreite von 10mm. Die maximale Belastbarkeit beträgt 24V und 3,5A. Maße: LxBxH: 15,6 x 11,6 x 3,3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nschluss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