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00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,8W/m - 432lm/m - 480LED/m - 5m-Rolle - 27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9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8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