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202424504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4W/m - 420lm/m - 490LED/m - 5m-Rolle - 2700K - COB LED-Chips - max. Einspeiselänge: 24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25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24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