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810lm/m - 490LED/m - 5m-Rolle - 3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