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C20243041401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20 - 24V/DC - 14W/m - 550-700lm/m - 5m-Rolle - 2500-6500K - LED COB Chips - 608LED/m - max. Einspeiselänge: 5m - CRI größer 90 - SDCM kleiner 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COB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296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mit COB LED-Chips. Durch die verwendeten COB LED-Chips sind zwischen den einzelnen LED-Chips keine Abstände, wodurch wiederum ein unterbrechungsfreies Lichtbild erzielt wird. Auch Projekte mit gehobenen Ansprüchen bezüglich der Lichtausbeute lassen sich mit diesen Strips realisieren. Wichtig: Um ein überhitzen des Strips zu vermeiden, darf dieser nur auf Wärmeleitenden Untergründen verbaut werden, vorzugsweise in Aluminiumprofilen. Exaktes Binning erlaubt Farbtoleranzen von maximal +/-50K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2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1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26,3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60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2.500,00 bis 6.5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stufenlo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G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