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3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IP44 - 200-240V - 3W - 3000K - 159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Da im Lieferumfang das Netzgerät (IP20) bereits enthalten ist, fallen auch hierfür keine zusätzlichen Kosten an. Der Blendwert beträg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00 bis 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0,00 bis 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