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C440709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arz - IP44 - 200-240V  - 7W - 3000K, 4000K, 5700K - 340lm, 430lm, 380lm - inkl. NG (IP20), dimmbar - UGR kleiner 19 - L70B10 bei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NOBLEN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29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 Deckeneinbauleuchte ist perfekt für akzentuierte Beleuchtungen geeignet. Dank der gegebenen Schutzart kann die Leuchte auch im Feuchtraum eingesetzt werden. Zusätzliche Kosten für Leuchtmittel entfallen bei dieser Leuchte, da die Leistung von einem fest verbauten LED-Chip geliefert wird. Mittels Schalter kann eine von drei möglichen Farbtemperaturen eingestellt werden. Die möglichen Farbtemperaturen und daraus resultierenden Lumen sind: 3000K (340lm), 4000K (430lm) und 5700K (380lm). Da im Lieferumfang das Netzgerät (IP20) bereits enthalten ist, fallen auch hierfür keine zusätzlichen Kosten an. Der Blendwert beträgt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008,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40,00 bis 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30,00 bis 4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