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12408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Einsatz - 8W - RGB+W(3000K) - 60° - 24V/DC - Lumen: Rot: 228lm, Grün: 330lm, Blau: 78lm, 3000K: 33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53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Einsat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RGBW LED-Einsatz kann als Ersatz zu herkömmlichen Halogen-, oder LED-Leuchtmitteln in zahlreiche Leuchten mit Entsprechender Einbautiefe eingesetzt werden. Hierbei muss beachtet werden, dass der Kühlkörper durchgehend einen Durchmesser von 45mm hat. Die Steuerung des Einsatzes erfolgt über einen externen RGBW-Controller, wodurch mehrere Einsätze synchron gesteuert werden können. Der Anschluss erfolgt über die 30cm lange Anschlussleitung. Sowohl das Netzgerät, als auch die RGBW-Steuerung sind separat erhältlich. Da der Einsatz mit RGBW-Chips ausgestattet ist, muss die Lichtfarbe Weiß nicht aus den RGB-Farben generiert werden. Die angegebenen Lumen werden bei Betrieb im weiß-Modus erreicht. Die Lumen der Einzelfarben sind: rot: 228lm, grün: 330lm, blau: 78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orm:</w:t>
        <w:tab/>
        <w:t>ru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lexib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Kab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ampel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echselverkehrs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ienenverkeh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hinweistafel-Signal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 nach EN 12464-1:</w:t>
        <w:tab/>
        <w:t>warmweiß &lt;3300 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Ds:</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tlere Nennlebensdauer (h):</w:t>
        <w:tab/>
        <w:t>18.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llgemeinbeleucht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xternes Betriebsgerät erforderli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W):</w:t>
        <w:tab/>
        <w:t>8,00 bis 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8,00 bis 3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60,00 bis 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ezifische Lichtausbeute (lm/W):</w:t>
        <w:tab/>
        <w:t>9,75 bis 4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