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4000K - 683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neutralweiß 3300 bis 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13,00 bis 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