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3000K-2000K - 600lm-60lm - 38° - CRI90 - 350mA - 0,35m ASL mit AMP-Stecker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Da es sich um einen dim2warm LED-Einsatz handelt verändert sich beim Dimmen die Lichtfarbe im Bereich von 3000K-2000K automatisch mit. Die Dimmart ist vom verwendeten Netzgerät abhängig.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6,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