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09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8,4W - 6000K - 1150lm - 38° - CRI90 - 350mA - 0,35m ASL mit AMP-Stecker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Passend dazu ist optional der 6-fach-Verteiler (P-LEDAMP006), welcher speziell für Konstantstrom ausgelegt ist, erhältlich. Bei Verwendung eines dimmbaren Netzgeräts lässt sich der Einsatz natürlich auch dim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tageslichtweiß &gt;5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tlere Nennlebensdauer (h):</w:t>
        <w:tab/>
        <w:t>3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8,40 bis 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50,00 bis 1.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36,00 bis 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