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3W - 3000K - 300lm - 38° - CRI90 - 220-240V - inkl. ext. Netzgerät - dimmbar (STL) - inkl. PLD6514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7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3,00 bis 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