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C51350N6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Einsatz - 6W - 3000K - 620lm - 38° - CRI90 - 220-240V - inkl. ext. Netzgerät - dimmbar (STL) - inkl. PLD109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4057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Einsat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 Einsatz kann als Ersatz zu herkömmlichen Halogen-, oder LED-Leuchtmitteln in zahlreiche Leuchten mit entsprechender Einbautiefe eingesetzt werden. Hierbei muss beachtet werden, dass der Kühlkörper durchgehend einen Durchmesser von 45mm hat. Die 15cm lange Anschlussleitung ist, für eine einfache Installation, mit einem AMP-Stecker versehen. Da im Lieferumfang das Netzgerät bereits enthalten ist, fallen auch hierfür keine zusätzlichen Kosten a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99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orm:</w:t>
        <w:tab/>
        <w:t>ru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lexib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urchmesser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8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Verkehrsampel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echselverkehrs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chienenverkeh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Verkehrshinweistafel-Signalier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 nach EN 12464-1:</w:t>
        <w:tab/>
        <w:t>warmweiß &lt;3300 K</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Ds:</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llgemeinbeleucht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onstantstrom:</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onstantspann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xternes Betriebsgerät erforderlich:</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W):</w:t>
        <w:tab/>
        <w:t>6,00 bis 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20,00 bis 6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38,00 bis 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ezifische Lichtausbeute (lm/W):</w:t>
        <w:tab/>
        <w:t>103,00 bis 1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