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N6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6W - 4000K - 683lm - 38° - CRI90 - 220-240V - inkl. ext. Netzgerät - dimmbar (STL) - inkl. PLD109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7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Da im Lieferumfang das Netzgerät bereits enthalten ist, fallen auch hierfür keine zusätzlichen Kosten a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neutralweiß 3300 bis 5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6,00 bis 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113,00 bis 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