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C51350N6D2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Einsatz - 6W - 3000K-2000K - 600lm-60lm - 38° - CRI90 - 220-240V - inkl. ext. Netzgerät - dimmbar (STL) - inkl. PLD109 - L80B10 für 25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987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Einsat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D Einsatz kann als Ersatz zu herkömmlichen Halogen-, oder LED-Leuchtmitteln in zahlreiche Leuchten mit entsprechender Einbautiefe eingesetzt werden. Hierbei muss beachtet werden, dass der Kühlkörper durchgehend einen Durchmesser von 45mm hat. Die 15cm lange Anschlussleitung ist, für eine einfache Installation, mit einem AMP-Stecker versehen. Da im Lieferumfang das Netzgerät bereits enthalten ist, fallen auch hierfür keine zusätzlichen Kosten an. Das System ist über Phasenan- und Phasenabschnitt dimmbar. Da es sich um einen dim2warm LED-Einsatz handelt verändert sich beim Dimmen die Lichtfarbe im Bereich von 3000K-2000K automatisch mit. Die angegebenen 600lm werden im ungedimmten Betrieb (3000K) erreicht, während bei voller Dimmung (2000K) 60lm erreicht werd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99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 (mm):</w:t>
        <w:tab/>
        <w:t>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orm:</w:t>
        <w:tab/>
        <w:t>ru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lexibel:</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urchmesser (mm):</w:t>
        <w:tab/>
        <w:t>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75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Verkehrsampel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echselverkehrs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chienenverkeh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Verkehrshinweistafel-Signalier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 nach EN 12464-1:</w:t>
        <w:tab/>
        <w:t>warmweiß &lt;3300 K</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Ds:</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llgemeinbeleuchtung:</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onstantstrom:</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onstantspann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xternes Betriebsgerät erforderlich:</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W):</w:t>
        <w:tab/>
        <w:t>6,00 bis 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0,00 bis 6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38,00 bis 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ezifische Lichtausbeute (lm/W):</w:t>
        <w:tab/>
        <w:t>6,00 bis 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