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54151202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(up + down) - anthrazit - IP54 - 100-240V - 3000K - 2x6W - 2x362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UC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9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Die Gesamtlichtausbeute der Leuchte beträgt 724 Lum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