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54N1001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10W - IP54 - 220-240V/AC - 3000K, 4000K, 5700K - 655lm-820lm - dimmbar - UGR kleiner 19 - Switch f. Lichtfarbe - Phasendim.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REF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18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erschiedene Anwendungsbereiche, wie z. B. flächendeckende, aber auch effektvolle Beleuchtungen in Flur, Wohnzimmer, Büro und vieles mehr. Mit dem zwischen Netzgerät und Leuchte befindlichen Schalter kann eine von drei möglichen Farbtemperaturen eingestellt werden. Die möglichen Farbtemperaturen und daraus resultierenden Lumen sind: 3000K (655lm), 4000K (820lm) und 5700K (766lm). Die 0,58m lange Anschlussleitung ist mit einem Stecksystem versehen und kann somit zur einfacheren Installation mittig geteilt werden. Das Netzgerät hat folgende Maße: 95x40x22mm. Gehäusefarbe ähnlich RAL9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15,00 bis 2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55,00 bis 8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9,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