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1001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0W - IP54 - 220-240V/AC - 3000K, 4000K, 5700K - 612lm-778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612lm), 4000K (778lm) und 5700K (743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12,00 bis 7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