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N1009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arz - 10W - IP54 - 220-240V/AC - 3000K, 4000K, 5700K - 612lm-778lm - dimmbar - UGR kleiner 19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EF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8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zwischen Netzgerät und Leuchte befindlichen Schalter kann eine von drei möglichen Farbtemperaturen eingestellt werden. Die möglichen Farbtemperaturen und daraus resultierenden Lumen sind: 3000K (612lm), 4000K (778lm) und 5700K (743lm). Die 0,58m lange Anschlussleitung ist mit einem Stecksystem versehen und kann somit zur einfacheren Installation mittig geteilt werden. Das Netzgerät hat folgende Maße: 95x40x22mm. Gehäusefarbe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12,00 bis 7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9,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