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10092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10W - IP54 - 220-240V/AC - 3000K, 4000K, 5700K - 655lm-820lm - dimmbar - UGR kleiner 19 - Switch f. Lichtfarbe - Phasendim. - L80B10 bei 4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655lm), 4000K (820lm) und 5700K (766lm). Die 0,58m lange Anschlussleitung ist mit einem Stecksystem versehen und kann somit zur einfacheren Installation mittig geteilt werden. Das Netzgerät hat folgende Maße: 95x40x22mm. Gehäusefarbe ähnlich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Gol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55,00 bis 8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