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5071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1-flmg.  - EDS - IP65 - 220-240V - 3000K - 7W - 539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1-flammige LED Wandleuchte ist komplett aus Edelstahl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Sockelmaß: 54x74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220,0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