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65152502R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anbau - 2-flmg. (up + down) - anthrazit - IP65 - 220-240V - 3000K - 2x5W - 2x450lm - Bewegungssensor - Optionale Abdeckplatten - Dämmerungs-/Bewegungssens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M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6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2-flammige LED Wandleuchte ist komplett aus Aluminium im Druckgussverfahren gefertigt. Dank der gegebenen Schutzart kann diese sowohl im Innen-, als auch Außenbereich zum Einsatz gebracht werden. Somit lassen sich nicht nur Hausfassaden gekonnt in Szene setzen, sondern z. B. auch Treppenhäuser, bzw. Treppenauf-/abgänge perfekt ausleuchten und natürlich vieles mehr. Durch den Dämmerungs- und Bewegungssensor, welche einen Erfassungsbereich von 120° hat, schaltet sich die Leuchte erst ein sobald die eingestellten Lux (einstellbar von 0-1000 Lux) unterschritten werden, wobei die Leuchtdauer zwischen 5 Sekunden und 12 Minuten gewählt werden kann.  Die Gesamtlichtausbeute der Leuchte beträgt 900 Lumen. Optional sind für die Leuchte Abdeckungen erhältlich mit denen unterschiedliche Abstrahlcharakteristiken umgesetzt werden können. Folgende Abdeckungen sind verfügbar: C6545ABDRE (Abstrahlwinkel 45°), C6560ABDRE (Abstrahlwinkel 60°), C6590ABDRE (Abstrahlwinkel 90°), C6522ABDRE (Abstrahlwinkel 20°,45°,20°). Die Gehäusefarbe entspricht RAL7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50,00 bis 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