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1525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3000K - 2x5W - 2x450lm - Optonal Abdeckplatten erhältlich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M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5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2-flammige LED Wandleuchte ist komplett aus Aluminium im Druckgussverfahren gefertigt. Dank der gegebenen Schutzart kann diese sowohl im Innen-, als auch Außenbereich zum Einsatz gebracht werden. Somit lassen sich nicht nur Hausfassaden gekonnt in Szene setzen, sondern z. B. auch Treppenhäuser, bzw. Treppenauf-/abgänge perfekt ausleuchten und natürlich vieles mehr. Die Gesamtlichtausbeute der Leuchte beträgt 900 Lumen. Optional sind für die Leuchte Abdeckungen erhältlich mit denen unterschiedliche Abstrahlcharakteristiken umgesetzt werden können. Folgende Abdeckungen sind verfügbar: C6545ABDRE (Abstrahlwinkel 45°), C6560ABDRE (Abstrahlwinkel 60°), C6590ABDRE (Abstrahlwinkel 90°), C6522ABDRE (Abstrahlwinkel 20°,45°,20°). Die Gehäusefarbe entspricht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