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60ABDH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bdeckung mit Abstrahlwinkel 60° - für C65152502HR und C65152502HR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6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die Wandleuchten C65152502HR und C65152502HRS. Die Abdeckung wird einfach in den Reflektor der Leuchten eingesteckt und kann sowohl für den nach oben gerichteten als auch für den nach unten gerichteten Reflektor verwendet werden. Im Lieferumfang ist eine Abdeckung enthalten. Der Abstrahlwinkel der Abdeckung beträgt 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