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6560ABDR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bdeckung mit Abstrahlwinkel 60° - für C65152502RE und C65152502R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M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6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Sonstiges 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Abdeckung für die Wandleuchten C65152502RE und C65152502RES. Die Abdeckung wird einfach in den Reflektor der Leuchten eingesteckt und kann sowohl für den nach oben gerichteten als auch für den nach unten gerichteten Reflektor verwendet werden. Im Lieferumfang ist eine Abdeckung enthalten. Der Abstrahlwinkel der Abdeckung beträgt 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aster gelo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 gelo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