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2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220-240V/AC - IP20 - 15W, 20W, 25W - 3000K, 4000K, 5000K - 1440-280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5W,20W,25W) über einen Dip-Schalter eingestellt werden. Die möglichen Farbtemperaturen und daraus resultierenden Lumen unter Berücksichtigung der einstellbaren Wattage sind: 15W: 3000K (1440lm), 4000K (1680lm) und 5000K (1515lm), 20W: 3000K (1920lm), 4000K (2240lm) und 5000K (2020lm), 25W: 3000K (2400lm), 4000K (2800lm), 5000K (2525lm).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80,00 bis 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0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