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A30105V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Casambi Dimmer-Empfänger inkl. Netzgerät - 220-240V/AC - 196-250V/DC - Output: 300mA-1050mA - 3-38W - Ausgang von 300-1050mA ein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168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5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Casambi Dimmer-Empfänger mit integriertem Netzgerät für Unicolor-Leuchten. Ein Zusätzliches Betriebsgerät ist nicht erforderlich, da der Empfänger gleichzeitig als solches fungiert. Anschlüsse: 1x Eingang für 220-240V/AC oder 196-250V/DC und 1x Ausgang für 300mA-1050mA. Die Steckklemmen sind für Kabel von 0,75mm² - 1,5mm² primär und von 0,5mm² - 1,5mm² sekundär geeignet. Technische Daten: ta: -25°C - 45°C, tc: 85°C, Powerfaktor: 0,90. Der zu verwendende Ausgangsstrom kann mittels Dipschalter eingestellt werden, hierbei sind folgende Einstellungen mit jeweiliger Leistung möglich: 300mA (3-16,2W), 350mA (3,5-18,9W), 400mA (4-21,6W), 450mA (4,5-24,3W), 500mA (5-27W), 550mA (5,5-29,7W), 600mA (6-32,4W), 650mA (6,5-35,1W), 700mA (7-35,7W), 750mA (7,5-37,5W), 800mA (8-37,6W), 850mA (8,5-37,4W), 900mA (9-37,8W), 950mA (9,5-38W), 1000mA (10-38W), 1050mA (10,5-37,8W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1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4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sonstig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