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PE3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eilabhängung mit Baldachin - weiß - Kabellänge: 150cm - für CA3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9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eilabhängung mit Baldachin passend für die Leuchte CA350925. Bei der Abhängung handelt es sich um ein Textilummanteltes Kabel, sodass kein zusätzliches Stahlseil benötigt wird. Der Baldachin hat eine Aufbauhöhe von 29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eilabhäng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