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PE35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mit Baldachin - schwarz - Kabellänge: 150cm - für CA3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ilabhängung mit Baldachin passend für die Leuchte CA350925. Bei der Abhängung handelt es sich um ein Textilummanteltes Kabel, sodass kein zusätzliches Stahlseil benötigt wird. Der Baldachin hat eine Aufbauhöhe von 2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