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rtikelnummer:</w:t>
        <w:tab/>
        <w:t>CLOU6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zeichnung:</w:t>
        <w:tab/>
        <w:t>Elektr. Trafo 12V/AC - 10-60W - IP20 - Primär: 230-240V/AC - dimmbar über Phasenan -und abschnitt-Dimmer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erienname:</w:t>
        <w:tab/>
        <w:t>–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AN:</w:t>
        <w:tab/>
        <w:t>40372930116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Hersteller:</w:t>
        <w:tab/>
        <w:t>EVN-Lichttechnik GmbH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wicht (kg):</w:t>
        <w:tab/>
        <w:t>0,05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Produktgruppe:</w:t>
        <w:tab/>
        <w:t>elektronisch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rweiterte Garantie:</w:t>
        <w:tab/>
        <w:t>–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schreibung:</w:t>
        <w:tab/>
        <w:t>Der elektronische Halogen-Transformator lässt sich für vielfältige Anwendungen verwenden, unter anderem auch für Möbelmontage, da die MM-Kennzeichnung gegeben ist. Durch die flache Bauweise ist der Einsatz bereits bei Unterkonstruktionen ab 25mm möglich. Technische Daten: ta: max. 45°C, tc: 85°C, Toleranz Ausgangsspannung: +/-10%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erkmale (ETIM-Class – EC001500):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Farbe:</w:t>
        <w:tab/>
        <w:t>schwarz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reite (mm):</w:t>
        <w:tab/>
        <w:t>39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Höhe (mm):</w:t>
        <w:tab/>
        <w:t>22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rt des Trafos:</w:t>
        <w:tab/>
        <w:t>elektronischer Trafo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nschlussart Primärseite:</w:t>
        <w:tab/>
        <w:t>Schraubanschluss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nschlussart Sekundärseite:</w:t>
        <w:tab/>
        <w:t>Schraubanschluss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änge (mm):</w:t>
        <w:tab/>
        <w:t>124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Werkstoff des Gehäuses:</w:t>
        <w:tab/>
        <w:t>Kunststoff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ufbau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inbau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Kurzschlusssicher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it Sekundär-Sicherungsautoma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ingangsspannung (V):</w:t>
        <w:tab/>
        <w:t>230,00 bis 24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usgangsspannung (V):</w:t>
        <w:tab/>
        <w:t>11,50 bis 11,5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eistung (W):</w:t>
        <w:tab/>
        <w:t>10,00 bis 6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chutzart (IP):</w:t>
        <w:tab/>
        <w:t>IP2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icherheitstrafo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Überlastschutz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Übertemperaturschutz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IFTTT-Unterstützung verfügbar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0-10 V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1-10 V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DALI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DMX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Potentiometer (geräteintegriert)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LineSwitch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herstellerspezifisch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Netzspannungsmodulation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Phasenabschnitt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Phasenanschnitt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programmierbar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RF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Sine Wave Reduction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Touch and Dim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Zigbee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mit Push-button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Ohne Dimmfunktion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DSI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dienung über Bluetooth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Kompatibel mit Apple HomeKi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Kompatibel mit Google Assistan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Kompatibel mit Amazon Alexa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Kompatibel mit Casambi:</w:t>
        <w:tab/>
        <w:t>nein</w:t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rFonts w:ascii="Helvetica" w:hAnsi="Helvetica" w:cs="Helvetica"/>
          <w:sz w:val="24"/>
        </w:rPr>
      </w:pPr>
      <w:r>
        <w:rPr>
          <w:rFonts w:cs="Helvetica" w:ascii="Helvetica" w:hAnsi="Helvetica"/>
          <w:sz w:val="24"/>
        </w:rPr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rFonts w:ascii="Helvetica" w:hAnsi="Helvetica" w:cs="Helvetica"/>
          <w:sz w:val="24"/>
        </w:rPr>
      </w:pPr>
      <w:r>
        <w:rPr>
          <w:rFonts w:cs="Helvetica" w:ascii="Helvetica" w:hAnsi="Helvetica"/>
          <w:sz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Arial Narrow" w:cs="Arial Narrow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