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RE2501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flektor mit weißen Farbring - Abstrahlwinkel: 60° -  für CA25xx25, CS25xx25 und CT25xx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RAC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8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Reflektor kann optional für CA25xx25, CS25xx25 und CT25xx25 verwendet werden. Der ursprüngliche Reflektor und Farbring wird einfach gegen diesen ausgetauscht, wodurch der Ausstrahlwinkel von 36° auf 60° erhöh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