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RE3509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eflektor mit schwarzen Farbring - Abstrahlwinkel: 60° - für CA35xx25, CS35xx25 und CT35xx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RAC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85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Reflektor kann optional für CA35xx25, CS35xx25 und CT35xx25 verwendet werden. Der ursprüngliche Reflektor und Farbring wird einfach gegen diesen ausgetauscht, wodurch der Ausstrahlwinkel von 36° auf 60° erhöh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