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S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dreh-/schwenkbar - rund - weiß - 220-240V - IP20 - 10W, 12W, 15W - 3000K, 4000K, 5000K - 960-168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5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10W,12W,15W) über einen Dip-Schalter eingestellt werden. Die möglichen Farbtemperaturen und daraus resultierenden Lumen unter Berücksichtigung der einstellbaren Wattage sind: 10W: 3000K (960lm), 4000K (1120lm) und 5000K (1010lm), 12W: 3000K (1152lm), 4000K (1344lm) und 5000K (1212lm), 15W: 3000K (1440lm), 4000K (1680lm), 5000K (1515lm). Die Leuchte lässt sich um 350° drehen und auf eine Seite schwenken, mit einem Schwenkwinkel von 90°.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50,00 bis 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00,00 bis 1.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