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S25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dreh-/schwenk. - rund - schwarz - 220-240V - IP20 - 15W, 20W, 25W - 3000K, 4000K, 5000K - 1440-2800lm - L80B10 bei 50.000h - CRI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RACK 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5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Das Netzgerät ist im Leuchtenkörper verbaut, somit wird hierfür kein zusätzlicher Platz benötigt. Mit dem rückseitig angebrachten Schalter kann eine von drei möglichen Farbtemperaturen(3000K,4000K,5000K) eingestellt werden. Außerdem kann die Leistung (15W,20W,25W) über einen Dip-Schalter eingestellt werden. Die möglichen Farbtemperaturen und daraus resultierenden Lumen unter Berücksichtigung der einstellbaren Wattage sind: 15W: 3000K (1440lm), 4000K (1680lm) und 5000K (1515lm), 20W: 3000K (1920lm), 4000K (2240lm) und 5000K (2020lm), 25W: 3000K (2400lm), 4000K (2800lm), 5000K (2525lm). Die Leuchte lässt sich um 350° drehen und auf eine Seite schwenken, mit einem Schwenkwinkel von 90°. Die Farbe entspricht ähnlich RAL9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94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80,00 bis 6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00,00 bis 2.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