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25,30,35W - 3000,4000,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 Die möglichen Farbtemperaturen und daraus resultierenden Lumen unter Berücksichtigung der einstellbaren Wattage sind:25W: 3000K (2400lm), 4000K (2800lm) und 5000K (2525lm), 30W: 3000K (2880lm), 4000K (3360lm) und 5000K (3030lm), 35W: 3000K (3360lm), 4000K (3920lm), 5000K (3535lm). Die Leuchte lässt sich um 350° drehen und auf eine Seite schwenken, mit einem Schwenkwinkel von 90°. Die Farbe entspricht ähnlich RAL9016.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