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TPE15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Schienenadapter - weiß - für CA15xx25, CS15xx25 und CT15xx25 - Kabellänge: 150c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7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Schienenadapter passend für die Leuchten CA15xx25, CS15xx25 und CT15xx25. Bei der Abhängung handelt es sich um ein Textilummanteltes Kabel, sodass kein zusätzliches Stahlseil benötig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