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235105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Leuchtmittel - GU10 - 220-240V/AC - P-LED - 5W - 3000K - 450lm - 40° - dimm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92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Hochwertiges LED-Leuchtmittel als Ersatz für Halogen-Leuchtmittel. Durch den GU10-Sockel passt das Leuchtmittel in nahezu alle Leuchten mit Hochvoltfassung und einer Leuchtmittelaufnahme mit einem Durchmesser von 51mm. Somit lassen sich sämtliche Beleuchtungen deutlich Energiesparender und kosteneffizienter umsetzt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959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ockel:</w:t>
        <w:tab/>
        <w:t>GU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Dämmerungsschalt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ernbedie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V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ichtausbeute (lm/W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18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form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ernbedienung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 nach EN 12464-1:</w:t>
        <w:tab/>
        <w:t>warmweiß &lt;3300 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Glas/Abdeckung:</w:t>
        <w:tab/>
        <w:t>kl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tlere Nennlebensdauer (h):</w:t>
        <w:tab/>
        <w:t>3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eter Energieverbrauch in 1.000 Stunden (kWh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(W):</w:t>
        <w:tab/>
        <w:t>5,00 bis 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450,00 bis 4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ilamentlamp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4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magnetisches Vorschalt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nach EU-Richtlinie 2019/2015:</w:t>
        <w:tab/>
        <w:t>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Wi-F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