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D542509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Gehäusering schwarz für Anbauleuchte D5425012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RINGO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16176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Deckenanbau - LE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Gehäuseabdeckring für die Anbauleuchte D54250125. Der Ring wird einfach auf die Leuchte aufgesteckt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557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schwarz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3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Dekorelemen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urchmesser (mm):</w:t>
        <w:tab/>
        <w:t>251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:</w:t>
        <w:tab/>
        <w:t>Edelstahl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Transpare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