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542513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ehäusering EDS-Optik für Anbauleuchte D5425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RING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95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Gehäuseabdeckring für die Anbauleuchte D54250125. Der Ring wird einfach auf die Leuchte aufgesteck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25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