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54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8W - 3000K, 4000K, 5700K - 1500lm, 1820lm, 1660lm - Switch LF - UV-best. - Phasenan-/ abschnitt dimm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ING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9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1500lm), 4000K (1820lm) und 5700K (1660lm). Durch den großflächigen Lichtaustritt entsteht immer eine sehr homogene Ausleuchtung. Optional ist auch ein Gehäusering in Edelstahl erhältlich (D543013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