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543009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schwarz für Anbauleuchte D543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RING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7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Anbauleuchte D5430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3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