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D543013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Gehäusering EDS-Optik für Anbauleuchte D543001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RING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997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a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Gehäuseabdeckring für die Anbauleuchte D54300125. Der Ring wird einfach auf die Leuchte aufgesteckt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Dekorelem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30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