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BD250M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-Basisstation - 100-240V/AC - 250mA - IP20 - Netzteil für DALI-MAS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413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DALI-Basisstation verfügt über 2 BUS-Ausgänge und einen max. Ausgangsstrom von 250mA, wodurch auch größere Leitungswege ohne Probleme realisiert werden können. Natürlich ist die Basisstation kompatibel zu allen gängigen DALI-Komponenten. Die Klemmen, sowohl Primär- als auch sekundärseitig, sind für Kabel von 0,5mm² - 1,5mm² geeignet. Technische Daten: ta: -20°C - 50°C, tc: 75°C. Konform Standardprotokoll IEC 60929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0,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