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DALD35015V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DALI Dimmer-Empfänger inkl. Netzgerät - 200-240V/AC - Output: 350mA - 2,1-15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322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LI-Dimmer-Empfänger mit integriertem Netzgerät für Unicolor-Leuchten mit automatischer DALI Adressen Einstellung. Ein Zusätzliches Betriebsgerät ist nicht erforderlich, da der Empfänger gleichzeitig als solches fungiert. Optional ist der Empfänger auch über Push-L (als 1-Kanal) dimmbar. Anschlüsse: 1x Eingang für DALI-Bus oder Push-L, 1x Eingang für 200-240V/AC und 1x Ausgang für 350mA. Die Schraubklemmen sind für Kabel von 0,5mm² - 1,5mm² geeignet. Technische Daten: ta: -20°C - 45°C, tc: 75°C, Leistung: 2,1-15W, Powerfaktor: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92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4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Ausgangsstrom (A):</w:t>
        <w:tab/>
        <w:t>0,3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7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f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gangs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Farbkanäle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N-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Steuerung:</w:t>
        <w:tab/>
        <w:t>DALI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