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PD12244X8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Empfänger- 12-48V/DC - max. 384-1152W - geeignet für Unicolor, Tunable-White, RGB, RGBW - optional auch dimmbar über Push-L (als 1-Kana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ALI-Multicolor-Empfänger kann für Unicolor-, Tunable-White-, RGB-, und RGBW-Leuchten verwendet werden. Geeignet für LED-Leuchten mit 12, 24, 36 und 48V/DC Betriebsspannung. Die tatsächliche Eingangsspannung ist abhängig von der benötigten Spannung der zu versorgenden Leuchten. Anschlüsse: 1x Eingang für DALI-Bus oder Push-L, so wie 1x Ausgang für DALI-Bus für Durchgangsverdrahtung, 1x Eingang, so wie 1x Ausgang für 12-48V/DC für Spannungsversorgung zur Durchgangsverdrahtung und 4x Ausgang. Außerdem ist der Empfänger optional auch über Push-L (als 1-Kanal) dimmbar. Die Schraubklemmen sind für Kabel von 0,5mm² - 2,5mm² geeignet. Technische Daten: ta: -20°C - 50°C, tc: 75°C, max. Ausgangsleistung je Kanal: 8A bei 12-36V/DC, 2A bei 48V/DC (96W bei 12V/DC, 192W bei 24V/DC, 288W bei 36V/DC und 96W bei 48V/DC)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