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PD1224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-Dimmer-Empfänger- 10-24V/DC - max. 50-120W - optional auch dimmbar über Push-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32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DALI-Dimmer-Controller kann für Unicolor Leuchten von 10-24V/DC verwendet werden und benötigt eine DALI-Adresse (automatische Adressen Einstellung). Die tatsächliche Eingangsspannung ist abhängig von der benötigten Spannung der zu versorgenden Leuchten. Der Dimmer kann wahlweise auch über Push-L gedimmt werden, jedoch ist in diesem Fall keine zeitgleiche Steuerung über DALI möglich. Anschlüsse: 1x Eingang für 10-24V/DC, 1x Eingang für DALI-BUS (wahlweise Push-L), 1x Ausgang für 10-24V/DC, max. 5A. Zur einfacheren Installation stehen sekundärseitig 2 Klemmstellen zur Verfügung, somit können beim Anschluss mehrerer Leuchten diese auf die beiden Klemmstellen aufgeteilt werden. Die Schraubklemmen sind für Kabel von 0,5mm² - 1,5mm² geeignet. Technische Daten: ta: -20°C - 50°C, tc: 60°C. Protokoll: DT6, DALI1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0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