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ALWP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ALI-Dimmer-Wandpanel (weiß) - 100-240V/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6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Controller / Dimmer / Schal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DALI-Wandpanel können Unicolor Verbraucher gedimmt werden. Da es sich um ein 4-Kanal Wandpanel handelt können bis zu vier Verbraucher getrennt gedimmt werden, wobei je Kanal eine DALI Adresse benötigt wird. Es können bis zu vier Lichtszenen zu gespeichert werden. Da das Wandpanel als BUS-Geber fungiert ist der Einsatz der DALI Basisstation optional möglich, jedoch nicht zwingend nötig. Bei Betrieb als BUS-Geber (ohne DALI Basisstation) erfolgt der Anschluss an 230V, wobei maximal 50 Teilnehmer über ein Wandpanel gesteuert werden können. Bei Betrieb mit der DALI Basisstation dürfen die Wandpanel nicht über 230V, sondern ausschließlich über die BUS-Spannung der DALI Basisstation betrieben werden. Die Montage ist ohne Probleme auf Schalterdosen mög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9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dynam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w:t>
        <w:tab/>
        <w:t>Kunststoffgehäu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gramm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fbau:</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ßengebrau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gangsspannung (V):</w:t>
        <w:tab/>
        <w:t>1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Farbkanäle:</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N-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Steuerung:</w:t>
        <w:tab/>
        <w:t>DAL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